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АКСУБАЕВСКОГО МУНИЦИПАЛЬНОГО РАЙОНА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ЕСПУБЛИКИ  ТАТАРСТАН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</w:t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№ </w:t>
      </w:r>
      <w:r>
        <w:rPr>
          <w:sz w:val="28"/>
        </w:rPr>
        <w:t xml:space="preserve">133                                                                               от 22.03.2018г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Аксубаев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Республики Татарстан з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Законом Республики Татарстан от 28.07.2008г. № 45-ЗРТ «О местном самоуправлении в Республике Татарстан», Уставом Аксубаевского муниципального района, Совет Аксубаевского муниципального района  </w:t>
      </w:r>
      <w:r>
        <w:rPr>
          <w:b/>
          <w:sz w:val="28"/>
        </w:rPr>
        <w:t>РЕШИЛ: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 Аксубаевского муниципального района за 2017 год по  доходам в сумме 677408,3 тыс. рублей, по расходам в сумме 686534,3 тыс. рублей, с превышением расходов над доходами в сумме  9126 тыс.рублей и со следующими показателями: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по источникам финансирования дефицита бюджета Аксубаевского муниципального района согласно приложению № 1 к настоящему Решению;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по доходам бюджета Аксубаевского муниципального района за 2017 год согласно приложению № 2 к настоящему Решению;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 xml:space="preserve">по распределению расходов бюджета Аксубаевского муниципального района за 2017 год по разделам, подразделам, целевым статьям </w:t>
      </w:r>
      <w:r>
        <w:rPr>
          <w:szCs w:val="28"/>
        </w:rPr>
        <w:t>(государственным и муниципальным программам Аксубаевского муниципального района и непрограммным направлениям деятельности)</w:t>
      </w:r>
      <w:r>
        <w:rPr/>
        <w:t xml:space="preserve"> , видам расходов бюджета района согласно приложению № 3 к настоящему Решению;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по ведомственной структуре расходов бюджета Аксубаевского муниципального района за 2017 год согласно приложению № 4 к настоящему Решению.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 xml:space="preserve">по </w:t>
      </w:r>
      <w:r>
        <w:rPr>
          <w:szCs w:val="28"/>
        </w:rPr>
        <w:t xml:space="preserve">распределению расходов </w:t>
      </w:r>
      <w:r>
        <w:rPr/>
        <w:t>бюджета Аксубаевского муниципального района за 2017 год</w:t>
      </w:r>
      <w:r>
        <w:rPr>
          <w:szCs w:val="28"/>
        </w:rPr>
        <w:t xml:space="preserve"> по целевым статьям (государственным и муниципальным программам Аксубаевского муниципального района и непрограммным направлениям деятельности), группам видов расходов, разделам, подразделам классификации расходов бюджета согласно приложению № 5 </w:t>
      </w:r>
      <w:r>
        <w:rPr/>
        <w:t>к настоящему Решени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2. Опубликовать настоящее решение на официальном сайте Аксубаевского муниципального района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ksubaye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3.Контроль за исполнением настоящего решения возложить на постоянную комиссию Совета Аксубаевского муниципального района Республики Татарстан по бюджету, налогам и финансам, местным сбора, инвестициям и предпринимательству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ксубаевского муниципального района,</w:t>
      </w:r>
    </w:p>
    <w:p>
      <w:pPr>
        <w:pStyle w:val="TextBody"/>
        <w:jc w:val="both"/>
        <w:rPr/>
      </w:pPr>
      <w:r>
        <w:rPr/>
        <w:t>Председатель Совета                                                                            К.К.Гилм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subayevo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9:00Z</dcterms:created>
  <dc:creator>r</dc:creator>
  <dc:description/>
  <cp:keywords/>
  <dc:language>en-US</dc:language>
  <cp:lastModifiedBy>User</cp:lastModifiedBy>
  <cp:lastPrinted>2018-03-22T10:58:00Z</cp:lastPrinted>
  <dcterms:modified xsi:type="dcterms:W3CDTF">2018-03-22T07:58:00Z</dcterms:modified>
  <cp:revision>18</cp:revision>
  <dc:subject/>
  <dc:title>                                                                                                                                      Проект</dc:title>
</cp:coreProperties>
</file>