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41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3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к  решению Совета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 xml:space="preserve">№    </w:t>
      </w:r>
      <w:r>
        <w:rPr>
          <w:sz w:val="20"/>
        </w:rPr>
        <w:t>от    марта 2018 г</w:t>
      </w:r>
    </w:p>
    <w:p>
      <w:pPr>
        <w:pStyle w:val="Heading"/>
        <w:jc w:val="righ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Распределение </w:t>
      </w:r>
    </w:p>
    <w:p>
      <w:pPr>
        <w:pStyle w:val="TextBody"/>
        <w:jc w:val="center"/>
        <w:rPr/>
      </w:pPr>
      <w:r>
        <w:rPr>
          <w:b/>
          <w:i w:val="false"/>
          <w:sz w:val="24"/>
        </w:rPr>
        <w:t>бюджетных ассигнований бюджета Аксубаевского муниципального района</w:t>
      </w:r>
    </w:p>
    <w:p>
      <w:pPr>
        <w:pStyle w:val="TextBody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по разделам и подразделам, целевым статьям и группам видов расходов</w:t>
      </w:r>
    </w:p>
    <w:p>
      <w:pPr>
        <w:pStyle w:val="TextBody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классификации расходов бюджета за 2017 год</w:t>
      </w:r>
    </w:p>
    <w:p>
      <w:pPr>
        <w:pStyle w:val="TextBody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21"/>
        <w:gridCol w:w="567"/>
        <w:gridCol w:w="1405"/>
        <w:gridCol w:w="756"/>
        <w:gridCol w:w="1358"/>
      </w:tblGrid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7 г</w:t>
            </w:r>
          </w:p>
        </w:tc>
      </w:tr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567,4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8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</w:tr>
      <w:tr>
        <w:trPr>
          <w:trHeight w:val="144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3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43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788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00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9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,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в области молодежной полити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Государственная программа «Развитие юстиции в Республике Татарстан на 2017-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Подпрограмма «Реализация государственной политики в сфере юстиции в пределах полномочий РТ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существление политики в сфере юстиции в пределах полномочий РТ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На реализацию полномочий по сбору информаций от поселений, входящих в МР, необходимой для ведения регистра муниципальных правовых актов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53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53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4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муниципальных выбо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65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0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58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67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8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2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2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6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9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3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3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деятельности  комиссий по делам несовершеннолетн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5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4,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полномочий по деятельности административных комисс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3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,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</w:t>
            </w:r>
            <w:r>
              <w:rPr>
                <w:bCs/>
                <w:sz w:val="22"/>
                <w:szCs w:val="22"/>
              </w:rPr>
              <w:t xml:space="preserve"> по определению перечня должностных л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.регистрация актов гражданского состоя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8,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5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34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5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970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970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рограмма "Экономическое развитие и инновационная экономика Республики Татарстан на 2014 – 2020 год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Совершенствование государственной экономической политики в Республике Татарстан на 2014 – 2020 год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125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125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4"/>
              </w:rPr>
              <w:t>Государственная программа «Социальная поддержка граждан Республики Татарстан» на 2014 – 2020 г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3</w:t>
            </w:r>
          </w:p>
        </w:tc>
      </w:tr>
      <w:tr>
        <w:trPr>
          <w:trHeight w:val="65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программа «Улучшение социально-экономического положения семей» на 2015 – 2020 г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3</w:t>
            </w:r>
          </w:p>
        </w:tc>
      </w:tr>
      <w:tr>
        <w:trPr>
          <w:trHeight w:val="65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ройства детей-сирот и детей, оставшихся без попечения родителей, на воспитание в семью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деятельности  по опеке и попечительств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25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25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1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50325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я культуры в Аксубаевском муниципальном районе на 2016-2020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архивного дела в Аксубаевском муниципальном районе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  <w:r>
              <w:rPr>
                <w:iCs/>
                <w:sz w:val="22"/>
                <w:szCs w:val="22"/>
                <w:lang w:val="en-US"/>
              </w:rPr>
              <w:t>E</w:t>
            </w:r>
            <w:r>
              <w:rPr>
                <w:iCs/>
                <w:sz w:val="22"/>
                <w:szCs w:val="22"/>
              </w:rPr>
              <w:t>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государственной политики в области архивного дел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8</w:t>
            </w:r>
            <w:r>
              <w:rPr>
                <w:iCs/>
                <w:sz w:val="22"/>
                <w:szCs w:val="22"/>
                <w:lang w:val="en-US"/>
              </w:rPr>
              <w:t>E</w:t>
            </w:r>
            <w:r>
              <w:rPr>
                <w:iCs/>
                <w:sz w:val="22"/>
                <w:szCs w:val="22"/>
              </w:rPr>
              <w:t>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хранения, учета, комплектования и использования документов архивного фонда и других архивных докумен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08</w:t>
            </w:r>
            <w:r>
              <w:rPr>
                <w:iCs/>
                <w:sz w:val="22"/>
                <w:szCs w:val="22"/>
                <w:lang w:val="en-US"/>
              </w:rPr>
              <w:t>E</w:t>
            </w:r>
            <w:r>
              <w:rPr>
                <w:iCs/>
                <w:sz w:val="22"/>
                <w:szCs w:val="22"/>
              </w:rPr>
              <w:t>01440</w:t>
            </w:r>
            <w:r>
              <w:rPr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  <w:r>
              <w:rPr>
                <w:iCs/>
                <w:sz w:val="22"/>
                <w:szCs w:val="22"/>
                <w:lang w:val="en-US"/>
              </w:rPr>
              <w:t>E</w:t>
            </w:r>
            <w:r>
              <w:rPr>
                <w:iCs/>
                <w:sz w:val="22"/>
                <w:szCs w:val="22"/>
              </w:rPr>
              <w:t>01440</w:t>
            </w:r>
            <w:r>
              <w:rPr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Аксубаевского муниципального района по реализации антикорупционной политики на 2015-2020 г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н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01120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1120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8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Защита населения и территорий от чрезвычайных ситуаций, обеспечение  пожарной  безопасности  и безопасности   людей    на    водных    объектах в Аксубаевском муниципальном районе на 2016-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022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22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22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3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программных мероприятий в области профилактики правонаруш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деятельности общественных пунктов охраны поряд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22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3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22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3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9881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рограмма «Система химической и биологической безопасности Республики Татарстан на 2015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Предупреждение болезней животных и защита населения от болезней общих для человека и животных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в сфере организации и проведения мероприятий по предупреждению и ликвидации болезней живот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253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253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9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и ремонт гидротехнических соору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04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9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04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9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rStyle w:val="10"/>
                <w:color w:val="000000"/>
                <w:spacing w:val="0"/>
                <w:sz w:val="22"/>
                <w:szCs w:val="22"/>
              </w:rPr>
              <w:t>Муниципальная программа «О дорожных работах на дорогах общего пользования местного значения Аксубаевского муниципального района на 2016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1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10000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705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10000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05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6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7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6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7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6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программа по проведению капитального ремонта многоквартирных домов на 2017 год в Аксубаевском муниципальном район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своевременного проведения капитального ремонта общего имущества в многоквартирных домах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6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magenta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6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2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56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Программа «Охрана окружающей среды Аксубаевского муниципального района на 2016-2020годы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56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храны окружающей среды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56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Мероприятия по регулированию качества окружающей среды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74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46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spacing w:before="100" w:after="100"/>
              <w:ind w:right="-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74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94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7,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7,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, включая инклюзивное 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7,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1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1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10125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1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10125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1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сновное мероприятие Реализация дошко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Развитие дошкольных образовательных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436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436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42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42,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, включая инклюзивно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42,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43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43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бщего образования в государственных образовательных организациях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202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общеобразовательных организаций, включая школы – детские са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2024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22024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государственных гарантий реализации прав на получение общедоступного и бесплатного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2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2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2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7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на 2016 -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6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едоставления дополнительного образования детей в муниципа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4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,8</w:t>
            </w:r>
          </w:p>
        </w:tc>
      </w:tr>
      <w:tr>
        <w:trPr>
          <w:trHeight w:val="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организаций спортивной направленности (ДЮСШ), реализующих дополнительные общеобразовательные програм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 (ДШ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спортивной направленности (ДЮСШ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рганизация отдыха детей и молодежи, их оздоровления и занятости на 2014 – 2020 год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, занятости детей и молодежи за счет средств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Подпрограмма «Молодежь Аксубаевского муниципального района на 2016-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</w:rPr>
              <w:t>Патриотическое воспитание молодежи Аксубаевского муниципального район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2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государственной молодежной политики в Аксубаевском муниципальном районе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7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деятельности  учреждений молодежной поли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43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,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9,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 по информационному обеспечению учреждений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825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921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921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921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21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21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рганизаций, осуществляющих обеспечение образовательной деятельности, оценку качества образования</w:t>
            </w:r>
            <w:r>
              <w:rPr>
                <w:sz w:val="22"/>
                <w:szCs w:val="22"/>
              </w:rPr>
              <w:t>, проведения мероприятий в области образова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работка и внедрение системы оценки качества образова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,2</w:t>
            </w:r>
          </w:p>
        </w:tc>
      </w:tr>
      <w:tr>
        <w:trPr>
          <w:trHeight w:val="5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,6</w:t>
            </w:r>
          </w:p>
        </w:tc>
      </w:tr>
      <w:tr>
        <w:trPr>
          <w:trHeight w:val="5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5</w:t>
            </w:r>
          </w:p>
        </w:tc>
      </w:tr>
      <w:tr>
        <w:trPr>
          <w:trHeight w:val="5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5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о-юношеского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5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14,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947,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я культуры в Аксубаевском муниципальном районе на 2016-2020 год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814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музейного дела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Комплексное развитие музеев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зее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</w:tr>
      <w:tr>
        <w:trPr>
          <w:trHeight w:val="83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</w:t>
            </w:r>
            <w:r>
              <w:rPr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2"/>
                <w:szCs w:val="22"/>
              </w:rPr>
              <w:t xml:space="preserve"> «Развитие библиотечного дела в Аксубаевском муниципальном районе на 2016-2020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8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истемы библиотечного обслужива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8,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3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8301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3,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за счет средств РФ И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R51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R51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клубных концертных организаций и исполнительского искусства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653.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овременного музыкального искус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653.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1440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653.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401440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653.8</w:t>
            </w:r>
          </w:p>
        </w:tc>
      </w:tr>
      <w:tr>
        <w:trPr>
          <w:trHeight w:val="6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 xml:space="preserve"> Подпрограмма «</w:t>
            </w:r>
            <w:r>
              <w:rPr>
                <w:sz w:val="22"/>
                <w:szCs w:val="22"/>
              </w:rPr>
              <w:t>Развитие   межрегионального   и межнационального культурного сотрудничества на 2016-202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  <w:highlight w:val="magent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20.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110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  <w:highlight w:val="magent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20.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110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magenta"/>
              </w:rPr>
            </w:pPr>
            <w:r>
              <w:rPr>
                <w:iCs/>
                <w:sz w:val="22"/>
                <w:szCs w:val="22"/>
              </w:rPr>
              <w:t>0860110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13.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анты в области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44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44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R51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701R51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08701R519</w:t>
            </w: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08701R519</w:t>
            </w: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33.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33.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хранение и развитие кинематографии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кинематографии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ино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1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1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.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4"/>
              </w:rPr>
              <w:t>Здравоохран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2,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2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ализация государственных полномочий по проведению противоэпидемически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20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020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2,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621,6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13.1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пособие муниципальным служащим при увольнен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49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13.1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00049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13.1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9333.</w:t>
            </w:r>
            <w:r>
              <w:rPr>
                <w:iCs/>
                <w:sz w:val="22"/>
                <w:szCs w:val="22"/>
              </w:rPr>
              <w:t>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"Развитие сельского хозяйства и регулирование рынков сельскохозяйственной продукции, сырья и продовольствия в Республике Татарстан на 2013 – 2020 год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592.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стойчивое развитие сельских территор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592.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 по реализации подпрограммы "Устойчивое развитие сельских территор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592.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Устойчивое развитие сельских территорий" за счет средств республиканского и федераль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01R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92,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01R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92,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«Социальная поддержка граждан Республики Татарстан» на 2014 – 2020 г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40,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ые выплаты» на 2014 – 2020 г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40,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социальной(материальной) помощи отдельным категориям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1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1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питанием обучающихся в образовательных организациях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2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,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05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05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Государственная программа «Социальная поддержка граждан Республики Татарстан» на 2014 – 2020 г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Улучшение социально-экономического положения семей» на 2015 – 2020 г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истемы мер социальной поддержки семе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2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13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13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13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839,5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спорта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государственной политики в области физической культуры и спорта 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спортивной подготов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8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48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,6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олодежной политики, физической культуры и спорта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спорта в Аксубаевском муниципальном районе на 2016 – 2020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2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2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2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2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968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Cs/>
                <w:sz w:val="22"/>
                <w:szCs w:val="22"/>
              </w:rPr>
              <w:t xml:space="preserve"> дотация на выравнивание бюджетной обеспеченности поселений 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Cs/>
                <w:sz w:val="22"/>
                <w:szCs w:val="22"/>
              </w:rPr>
              <w:t xml:space="preserve"> дотация на выравнивание бюджетной обеспеченности поселений 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е из бюджета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,1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,1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дотация на выравнивание бюджетной обеспеченности поселений , источником финансового обеспечения которых являются</w:t>
            </w:r>
            <w:r>
              <w:rPr>
                <w:sz w:val="22"/>
                <w:szCs w:val="22"/>
              </w:rPr>
              <w:t xml:space="preserve">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, передаваемые из бюджета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 xml:space="preserve">Иные дотаци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Cs/>
                <w:sz w:val="22"/>
                <w:szCs w:val="22"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7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7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1,4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653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709" w:right="70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08:00Z</dcterms:created>
  <dc:creator>Кузьмин Андрей</dc:creator>
  <dc:description/>
  <cp:keywords/>
  <dc:language>en-US</dc:language>
  <cp:lastModifiedBy>inf</cp:lastModifiedBy>
  <cp:lastPrinted>2017-11-02T11:39:00Z</cp:lastPrinted>
  <dcterms:modified xsi:type="dcterms:W3CDTF">2018-02-22T07:02:00Z</dcterms:modified>
  <cp:revision>31</cp:revision>
  <dc:subject/>
  <dc:title>Справка</dc:title>
</cp:coreProperties>
</file>