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i w:val="false"/>
          <w:sz w:val="24"/>
        </w:rPr>
        <w:t xml:space="preserve">Приложение № 2 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к  решению Совета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 xml:space="preserve">муниципального района </w:t>
      </w:r>
    </w:p>
    <w:p>
      <w:pPr>
        <w:pStyle w:val="Heading"/>
        <w:jc w:val="right"/>
        <w:rPr/>
      </w:pPr>
      <w:r>
        <w:rPr>
          <w:i w:val="false"/>
          <w:sz w:val="20"/>
        </w:rPr>
        <w:t xml:space="preserve">№   </w:t>
      </w:r>
      <w:r>
        <w:rPr>
          <w:i w:val="false"/>
          <w:sz w:val="20"/>
        </w:rPr>
        <w:t>от  марта  2018год.</w:t>
      </w:r>
    </w:p>
    <w:p>
      <w:pPr>
        <w:pStyle w:val="Heading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tabs>
          <w:tab w:val="clear" w:pos="720"/>
          <w:tab w:val="left" w:pos="940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Поступление доходов</w:t>
        <w:tab/>
      </w:r>
    </w:p>
    <w:p>
      <w:pPr>
        <w:pStyle w:val="Heading"/>
        <w:jc w:val="left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в бюджет Аксубаевского муниципального района за 2017 год.</w:t>
      </w:r>
      <w:r>
        <w:rPr>
          <w:b/>
          <w:i w:val="false"/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                                                                                                           </w:t>
      </w:r>
      <w:r>
        <w:rPr>
          <w:i w:val="false"/>
          <w:sz w:val="22"/>
        </w:rPr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1"/>
        <w:gridCol w:w="1276"/>
      </w:tblGrid>
      <w:tr>
        <w:trPr>
          <w:trHeight w:val="282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1,6</w:t>
            </w:r>
          </w:p>
        </w:tc>
      </w:tr>
      <w:tr>
        <w:trPr>
          <w:trHeight w:val="79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010200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981,6</w:t>
            </w:r>
          </w:p>
        </w:tc>
      </w:tr>
      <w:tr>
        <w:trPr>
          <w:trHeight w:val="79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физических лиц, за исключением ИП, Ч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1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1,1</w:t>
            </w:r>
          </w:p>
        </w:tc>
      </w:tr>
      <w:tr>
        <w:trPr>
          <w:trHeight w:val="79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с физических лиц, зарегистрированными ИП, Ч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2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</w:t>
            </w:r>
          </w:p>
        </w:tc>
      </w:tr>
      <w:tr>
        <w:trPr>
          <w:trHeight w:val="79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с физических лиц, полученных в соответствии со статьей 228 НК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3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9</w:t>
            </w:r>
          </w:p>
        </w:tc>
      </w:tr>
      <w:tr>
        <w:trPr>
          <w:trHeight w:val="79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с физических лиц, иностранных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4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товары реализуемые на территории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03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42,7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,6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5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угонный бенз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2,9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05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03,8</w:t>
            </w:r>
          </w:p>
        </w:tc>
      </w:tr>
      <w:tr>
        <w:trPr>
          <w:trHeight w:val="32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100000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8</w:t>
            </w:r>
          </w:p>
        </w:tc>
      </w:tr>
      <w:tr>
        <w:trPr>
          <w:trHeight w:val="32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единый налог на вменённый доход для определённых видов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200002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,4</w:t>
            </w:r>
          </w:p>
        </w:tc>
      </w:tr>
      <w:tr>
        <w:trPr>
          <w:trHeight w:val="32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</w:tr>
      <w:tr>
        <w:trPr>
          <w:trHeight w:val="32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400002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08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1,8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гос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80301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,8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11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157,2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рендная плата за земли до разграничения государственной собственности на зем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10501000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5,7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рендная плата за земли после разграничения государственной собственности на зем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000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оходы от сдачи в аренду имущества, находящегося в оперативном управлении органов управ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10503000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лата по соглашениям об установлении сервитута в отношени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30000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1200000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9,1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лата за выбросы загрязняющих веществ в атмосферный воздух стационарными объе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1120101001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лата за выбросы загрязняющих веществ в атмосферный воздух передвижными объе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1120102001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лата за сбросы загрязняющих веществ в водные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1120103001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,1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лата за размещение отходов производства и потреб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1120104001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,8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а за выбросы загрязняющих веществ, образующихся при сжигании на факельных установ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20107001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113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6,6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1130206505000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6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14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7,6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 находящегося в собственности муниципальных районов в части реализации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305000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 находящегося в собственности муниципальных районов в части реализации материальных зап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305000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40601000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9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116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3,2</w:t>
            </w:r>
          </w:p>
        </w:tc>
      </w:tr>
      <w:tr>
        <w:trPr>
          <w:trHeight w:val="18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штрафы за нарушение законодательства о налогах и сбо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0301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,3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- штрафы за административные правонарушения в области налогов и с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0303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9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штрафы за нарушение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0800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штрафы, взыскиваемые с виновных лиц в совершении пре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001162105005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штрафы, от возмещение ущерба при возникновении страховых случа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001162305005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4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штрафы за нарушение законодательства об охране и использовании животного м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2503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штрафы за нарушение законодательства в области охраны окружающе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2505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штрафы за нарушение земельного законодатель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2506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,9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штрафы за нарушение водного законодатель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0001162508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штрафы за нарушение законодательства в сфере защиты прав потреб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2800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,7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штрафы за нарушение законодательства РФ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4300001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,1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прочие поступления от денежных взысканий и штраф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116900500500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9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53,6</w:t>
            </w:r>
          </w:p>
        </w:tc>
      </w:tr>
      <w:tr>
        <w:trPr>
          <w:trHeight w:val="30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754,7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14,5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000202100000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537,8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дотация бюджетам районов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15001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7,8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000202200000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643,2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федер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20220051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,7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поддержку отрасли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25519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20229999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75,6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202300000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04,9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я передаваемых полномочий субъектов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30024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98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первичного воинского учета на территориях где отсутствуют военком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35118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26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выполнение гос. регистрации актов гражданск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35930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6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000202400000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728,6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40014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3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для компенсации дополнительных расходов возникших в результате решений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45160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9,1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49999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2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4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2040501005000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0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бюджет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2070502005000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от возврата остатков субсидий, субвенций прошлых лет, имеющий целевое на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8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бюджетов района от возвр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статков субсидий, субвенций прошлых лет, имеющий целевое назначение из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21860010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1,4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бюджетов района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2180501005000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9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,2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врат остатков субсидий, субвенций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2196001005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70,2</w:t>
            </w:r>
          </w:p>
        </w:tc>
      </w:tr>
      <w:tr>
        <w:trPr>
          <w:trHeight w:val="35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408,3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sz w:val="24"/>
    </w:rPr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6:00Z</dcterms:created>
  <dc:creator>Кузьмин Андрей</dc:creator>
  <dc:description/>
  <cp:keywords/>
  <dc:language>en-US</dc:language>
  <cp:lastModifiedBy>inf</cp:lastModifiedBy>
  <cp:lastPrinted>2007-05-30T14:44:00Z</cp:lastPrinted>
  <dcterms:modified xsi:type="dcterms:W3CDTF">2018-02-21T13:07:00Z</dcterms:modified>
  <cp:revision>47</cp:revision>
  <dc:subject/>
  <dc:title>Справка</dc:title>
</cp:coreProperties>
</file>