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41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4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к  решению Совета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</w:t>
      </w:r>
    </w:p>
    <w:p>
      <w:pPr>
        <w:pStyle w:val="1"/>
        <w:ind w:left="4956" w:firstLine="708"/>
        <w:jc w:val="right"/>
        <w:rPr/>
      </w:pPr>
      <w:r>
        <w:rPr>
          <w:sz w:val="20"/>
        </w:rPr>
        <w:t xml:space="preserve">№    </w:t>
      </w:r>
      <w:r>
        <w:rPr>
          <w:sz w:val="20"/>
        </w:rPr>
        <w:t>от  марта 2018 г</w:t>
      </w:r>
    </w:p>
    <w:p>
      <w:pPr>
        <w:pStyle w:val="TextBody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            </w:t>
      </w:r>
    </w:p>
    <w:p>
      <w:pPr>
        <w:pStyle w:val="TextBody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ЕДОМСТВЕННАЯ   СТРУКТУРА</w:t>
      </w:r>
    </w:p>
    <w:p>
      <w:pPr>
        <w:pStyle w:val="TextBody"/>
        <w:jc w:val="center"/>
        <w:rPr/>
      </w:pPr>
      <w:r>
        <w:rPr>
          <w:b/>
          <w:i w:val="false"/>
          <w:sz w:val="24"/>
        </w:rPr>
        <w:t>РАСХОДОВ БЮДЖЕТА АКСУБАЕВСКОГО МУНИЦИПАЛЬНОГО РАЙОНА ЗА 2017 ГОД.</w:t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96"/>
        <w:gridCol w:w="721"/>
        <w:gridCol w:w="567"/>
        <w:gridCol w:w="1418"/>
        <w:gridCol w:w="567"/>
        <w:gridCol w:w="1417"/>
      </w:tblGrid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7 г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«Отдел образовани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289,5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4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4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4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в области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70,8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,7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,7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, включая инклюзивное 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,7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,3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101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,3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101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,3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сновное мероприятие Реализация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9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Развитие дошкольных образовате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9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9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43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43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2,3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2,6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, включая инклюзивно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2,6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43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43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бщего образования в государственных образовательных организация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8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общеобразовательных организаций, включая школы – детские са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2024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8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2024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8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государственных гарантий реализации прав на получение общедоступного и бесплатного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2,3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2,3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2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2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на 2016 2020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2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едоставления дополнительного образования детей в муниципальных организация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9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рганизаций спортивной направленности (ДЮСШ), реализующих дополнительные общеобразовательные программы</w:t>
            </w:r>
            <w:r>
              <w:rPr>
                <w:iCs/>
                <w:sz w:val="22"/>
                <w:szCs w:val="22"/>
              </w:rPr>
              <w:t xml:space="preserve"> Детско-юношеские спортивные школ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спортивной направленности (ДЮСШ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2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2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рганизация отдыха детей и молодежи, их оздоровления и занятости на 2014 – 2020 годы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, занятости детей и молодежи за счет средств Р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1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1020121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9,7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 по информационному обеспечению учреждений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3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3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92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4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92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92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2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2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рганизаций, осуществляющих обеспечение образовательной деятельности, оценку качества образования</w:t>
            </w:r>
            <w:r>
              <w:rPr>
                <w:sz w:val="22"/>
                <w:szCs w:val="22"/>
              </w:rPr>
              <w:t>, проведения мероприятий в области образования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работка и внедрение системы оценки качества образования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,2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,2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,6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5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-юношеского спорт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3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3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95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ые выплаты» на 2014 – 2020 го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питанием обучающихся в образовательных организациях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5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5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Улучшение социально-экономического положения семей» на 2015 – 2020 го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истемы мер социальной поддержки семей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лата земельных и имущественных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нош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6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76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76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76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58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67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8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7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7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ая бюджетная па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9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Обеспечение пожарной безопас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6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7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6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7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6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Cs/>
                <w:sz w:val="22"/>
                <w:szCs w:val="22"/>
              </w:rPr>
              <w:t xml:space="preserve"> дотация на выравнивание бюджетной обеспеченности поселений 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дотация на выравнивание бюджетной обеспеченности поселений 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е из бюджета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дотация на выравнивание бюджетной обеспеченности поселений , источником финансового обеспечения которых являются</w:t>
            </w:r>
            <w:r>
              <w:rPr>
                <w:sz w:val="22"/>
                <w:szCs w:val="22"/>
              </w:rPr>
              <w:t xml:space="preserve">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, передаваемые из бюджета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Cs/>
                <w:sz w:val="22"/>
                <w:szCs w:val="22"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1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</w:rPr>
              <w:t>Исполнительный комитет Аксубае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70642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183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43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41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787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22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74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в области молодежной поли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Государственная программа «Развитие юстиции в Республике Татарстан на 2017-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Подпрограмма «Реализация государственной политики в сфере юстиции в пределах полномочий Р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существление политики в сфере юстиции в пределах полномочий Р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На реализацию полномочий по сбору информаций от поселений, входящих в МР, необходимой для ведения регистра муниципальных правовых актов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1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1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муниципальных выбор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2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05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4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8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деятельности  комиссий по делам несовершеннолетни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4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полномочий по деятельности административных комисс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3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</w:t>
            </w:r>
            <w:r>
              <w:rPr>
                <w:bCs/>
                <w:sz w:val="22"/>
                <w:szCs w:val="22"/>
              </w:rPr>
              <w:t xml:space="preserve"> по определению перечня должностных л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.регистрация актов гражданского состоя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8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5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4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97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97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рограмма "Экономическое развитие и инновационная экономика Республики Татарстан на 2014 – 2020 годы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Совершенствование государственной экономической политики в Республике Татарстан на 2014 – 2020 годы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1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1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4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4"/>
              </w:rPr>
              <w:t>Подпрограмма «Оказание государственной поддержки опекунам и приемным родителям» на 2014 – 2020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деятельности  по опеке и попечительств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1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я культуры в Аксубаевском муниципальном районе на 2016-202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11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амма «Развитие архивного дела в Аксубаевском муниципальном районе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Е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государственной политики в области архивного дела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Е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  <w:r>
              <w:rPr>
                <w:iCs/>
                <w:sz w:val="22"/>
                <w:szCs w:val="22"/>
                <w:lang w:val="en-US"/>
              </w:rPr>
              <w:t>E</w:t>
            </w:r>
            <w:r>
              <w:rPr>
                <w:iCs/>
                <w:sz w:val="22"/>
                <w:szCs w:val="22"/>
              </w:rPr>
              <w:t>01440</w:t>
            </w:r>
            <w:r>
              <w:rPr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  <w:r>
              <w:rPr>
                <w:iCs/>
                <w:sz w:val="22"/>
                <w:szCs w:val="22"/>
                <w:lang w:val="en-US"/>
              </w:rPr>
              <w:t>E</w:t>
            </w:r>
            <w:r>
              <w:rPr>
                <w:iCs/>
                <w:sz w:val="22"/>
                <w:szCs w:val="22"/>
              </w:rPr>
              <w:t>01440</w:t>
            </w:r>
            <w:r>
              <w:rPr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ксубаевского муниципального района по реализации антикорупционной политики на 2015-2020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0112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112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Защита населения и территорий от чрезвычайных ситуаций, обеспечение  пожарной  безопасности  и безопасности   людей    на    водных    объектах в Аксубаевском муниципальном районе на 2016-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3,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программных мероприятий в области профилактики правонаруш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деятельности общественных пунктов охраны поряд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365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рограмма «Система химической и биологической безопасности Республики Татарстан на 2015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Предупреждение болезней животных и защита населения от болезней общих для человека и животны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Реализация государственных полномочий в сфере организации и проведения мероприятий по предупреждению и ликвидации болезней животны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9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 ремонт гидротехнических сооруж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9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9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rStyle w:val="10"/>
                <w:sz w:val="22"/>
                <w:szCs w:val="22"/>
              </w:rPr>
              <w:t>Муниципальная программа «О дорожных работах на дорогах общего пользования местного значения Аксубаевского муниципального района на 2016 год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10000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10000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по проведению капитального ремонта многоквартирных домов на 2016 год в Аксубаевском муниципальном район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своевременного проведения капитального ремонта общего имущества в многоквартирных дома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ногоквартирных дом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highlight w:val="magenta"/>
              </w:rPr>
            </w:pPr>
            <w:r>
              <w:rPr>
                <w:sz w:val="22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Программа «Охрана окружающей среды Аксубаевского муниципального района на 2016-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храны окружающей сре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Мероприятия по регулированию качества окружающей сре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7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7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1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1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,1</w:t>
            </w:r>
          </w:p>
        </w:tc>
      </w:tr>
      <w:tr>
        <w:trPr>
          <w:trHeight w:val="4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Подпрограмма «Молодежь Аксубаевского муниципального района на 2016-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</w:rPr>
              <w:t>Патриотическое воспитание молодежи Аксубаевского муниципального район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Развитие государственной молодежной политики в Аксубаевском муниципальном районе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 учреждений молодежной полит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,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,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ация государственных полномочий по проведению противоэпидемически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2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2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25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13.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пособие муниципальным служащим при увольнен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4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13.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4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13.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12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"Развитие сельского хозяйства и регулирование рынков сельскохозяйственной продукции, сырья и продовольствия в Республике Татарстан на 2013 – 2020 годы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92.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стойчивое развитие сельских территорий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92.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еализации подпрограммы "Устойчивое развитие сельских территорий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92.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Устойчивое развитие сельских территорий" за счет средств республиканского и федерального бюд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01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92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01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92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ые выплаты» на 2014 – 2020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социальной(материальной) помощи отдельным категориям на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10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10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39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государственной политики в области физической культуры и спорта 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спортивной подготов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спорта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Контрольно-счетная па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565,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5,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5,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5,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5,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Отдел культур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18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3,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3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3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3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6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Аксубаевском муниципальном районе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на 2016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едоставления дополнительного образования детей в муниципа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 (ДШ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814,5</w:t>
            </w:r>
          </w:p>
        </w:tc>
      </w:tr>
      <w:tr>
        <w:trPr>
          <w:trHeight w:val="51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я культуры в Аксубаевском муниципальном районе на 2016-2020 год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814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музейного дела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Комплексное развитие музеев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зее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4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4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</w:t>
            </w:r>
            <w:r>
              <w:rPr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2"/>
                <w:szCs w:val="22"/>
              </w:rPr>
              <w:t xml:space="preserve"> «Развитие библиотечного дела в Аксубаевском муниципальном районе на 2016-2020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1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истемы библиотечного обслуживани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8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,6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за счет средств РФ И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R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R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клубных концертных организаций и исполнительского искусства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овременного музыкального искусства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144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144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653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 xml:space="preserve"> Подпрограмма «</w:t>
            </w:r>
            <w:r>
              <w:rPr>
                <w:sz w:val="22"/>
                <w:szCs w:val="22"/>
              </w:rPr>
              <w:t>Развитие   межрегионального   и межнационального культурного сотрудничества на 2016-202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0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1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20.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1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1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13.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анты в области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4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4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R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R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8701R519</w:t>
            </w: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8701R519</w:t>
            </w: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хранение и развитие кинематографии на 2016 – 2020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кинематографи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ино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14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14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Совет Аксубае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2822,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,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ксубаевского муниципального района по реализации антикорупционной политики на 2015-2020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0112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112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653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25:00Z</dcterms:created>
  <dc:creator>Кузьмин Андрей</dc:creator>
  <dc:description/>
  <cp:keywords/>
  <dc:language>en-US</dc:language>
  <cp:lastModifiedBy>inf</cp:lastModifiedBy>
  <cp:lastPrinted>2017-11-02T11:40:00Z</cp:lastPrinted>
  <dcterms:modified xsi:type="dcterms:W3CDTF">2018-02-22T06:40:00Z</dcterms:modified>
  <cp:revision>46</cp:revision>
  <dc:subject/>
  <dc:title>Справка</dc:title>
</cp:coreProperties>
</file>